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6192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87484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1735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01483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39175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82287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2221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664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1971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04124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3335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