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20688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09096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08926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01565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55614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26485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0814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3714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42103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25303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317106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