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32499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64480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97028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4967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93409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10275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144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15090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49275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91670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9094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