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999235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44875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003461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46842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004677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779700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463249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43918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444824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714722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764527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