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all_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all_proofs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s of all proof efforts currentl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Multiple incomplete proofs are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how_all_proofs} displays the names of all current 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oal with which each of them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_all_proofs ()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!a b c. (a = b) /\ (b = c) ==&gt; (a = 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a b. a /\ b = 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move_to_proof, new_goal, remove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ac, show_the_tacti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