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NOT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/\ ~(n = SUC m) ==&gt; (SUC m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