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a_member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is_a_member_of : (string -&gt; string list -&gt; print_te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esting a node-name metavariable in a pretty-print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a_member_of} forms a {print_test} which yields {true}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 whose name is the first argument to {is_a_member_of}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-name which appears in the second argument. This evaluation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ly performed when the {print_test} is applied to a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metavariable named is bound to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od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this function is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'::***node(*,*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{`node` is_a_member_of [`plus`;`minus`;`mult`;`div`]}}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lt;h 0&gt; ***n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number, bound_name, bound_names, bound_child, bound_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