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528560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1415135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289035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5624971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