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148134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757881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