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55521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0310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74927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0665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