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2657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79050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8137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23482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