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2745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9837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24606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