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4508466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0660212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