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41738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28742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67514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66295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