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18175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86456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19914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7149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