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7988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4160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58949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64430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