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opyright (C) 2008, 2009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part of the Kate code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Vincent Penquerc'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distribution and reproduction of this library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BSD style source license included with this sour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'COPYING'. Please read these terms before distributing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errors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in the libkate API return an integer value s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lagged for the client code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unction succeeds, the return code will usually be 0, o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positive, when extra status information needs to be returned.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by returning a negative value. See each function'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\b strongly recommended that the client code checks return codes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 codes that the libkate API can 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NOT_FOUND The item that was requested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INVALID_PARAMETER A parameter passed to the libkate API was invalid. This can be a NULL parameter, a negative granulepos or tim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OUT_OF_MEMORY There was not enough memory to perform the request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BAD_GRANULE A negative granule was encountered, or a a granule decreased when it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INIT An object was initialized twice, or not initialized when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BAD_PACKET An invalid value was read from a Kate packet. This may mean the stream is corrupted, or is not a Kat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TEXT A text handled by libkate was found to be invalid. This can be an invalid character or sequence of characters in the text, or trying to read and/or write beyond the size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LIMIT An limit was exceeded (a string too long, a pixel value above what can fit in a bitmap's bit dept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VERSION The bitstream version is not supported by this version of libk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NOT_KATE The packet passed the the libkate API is not a Ka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BAD_TAG A tag passed to the comment API does not comply with Vorbis com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c KATE_E_IMPL The requested operation is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