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638785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642478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146662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