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01072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33334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03903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