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0863459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3729544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8331605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2409685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