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97024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43641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47619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65321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34086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28019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46625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4152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