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790624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9257940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2941686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9007113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8686647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0596421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1246695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6197928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