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58942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7090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6349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91353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