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19334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23150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