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82093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9913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19824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47356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88959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3444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67789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8654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93695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3206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48946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8878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955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99503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12941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86383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8548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61923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800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36376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85976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7153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48937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9300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4857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6225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72308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22631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00193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8416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90659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75083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12006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8094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45242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1915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17343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7082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65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