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7320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7734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56044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8048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31022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11297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88953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82848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67829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75170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78499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0175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30900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9854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43939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77010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40764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02613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57632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07355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77998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6104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90920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92997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2995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91783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32669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82256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38805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55925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03608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48789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03052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0520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72034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30405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35330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19941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02446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