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14472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34409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7017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8889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54360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4930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04419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65179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1059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35227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67564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47960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0021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85811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87408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08223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05114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83426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63610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9636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66533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64779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53385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02865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2327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55074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7434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62594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59039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9179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84141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6213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72527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7426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88155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7401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89406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66081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1583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