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06894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62552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71099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95574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98359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20601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11144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23377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50047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33684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8863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06416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95623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58081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01836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57372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70259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25048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66078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56403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78616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8742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75619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32396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25828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50608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89771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33034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16115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9592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44680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37963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13595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9704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32374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13305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50095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87632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6466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