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4661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26644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6403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46602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39406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46865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40164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6433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56108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2100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7405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35260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8568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07116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05618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39838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2945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97968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6636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6431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81080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8557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17219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9373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63901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45276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46196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6997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2194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25552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0932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3635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16055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97915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22978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51926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9348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16496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59570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