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9075934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6923968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309462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7783043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3186515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1507372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4331232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8365460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3510426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8928449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1142323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4932306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6087663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193158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9280827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2111546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9341521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4093028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9675054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8141155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7109075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648362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8033642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1143177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5139206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6839600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0936655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787624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6664237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2370807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888825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295820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8879866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3897918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7410358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7492318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8007274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3706116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0403612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