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58053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1360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1669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48668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52573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64374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3880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12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53695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8186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5334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014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258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0731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98188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71582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6957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07669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9697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6448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18590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4367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0386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59243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7228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5795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0738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983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6158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9216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24799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1329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5947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90101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69854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07039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1261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08622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85012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