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90581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55957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48292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61803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