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7611325"/>
            <w:bookmarkStart w:id="1" w:name="__Fieldmark__1_38776113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7611325"/>
            <w:bookmarkStart w:id="3" w:name="__Fieldmark__2_38776113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7611325"/>
            <w:bookmarkStart w:id="5" w:name="__Fieldmark__3_38776113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7611325"/>
            <w:bookmarkStart w:id="7" w:name="__Fieldmark__4_38776113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7611325"/>
            <w:bookmarkStart w:id="9" w:name="__Fieldmark__5_38776113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7611325"/>
            <w:bookmarkStart w:id="11" w:name="__Fieldmark__6_38776113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7611325"/>
            <w:bookmarkStart w:id="13" w:name="__Fieldmark__8_38776113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7611325"/>
            <w:bookmarkStart w:id="15" w:name="__Fieldmark__9_38776113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7611325"/>
            <w:bookmarkStart w:id="17" w:name="__Fieldmark__18_38776113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7611325"/>
            <w:bookmarkStart w:id="19" w:name="__Fieldmark__20_38776113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7611325"/>
            <w:bookmarkStart w:id="21" w:name="__Fieldmark__21_38776113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7611325"/>
            <w:bookmarkStart w:id="23" w:name="__Fieldmark__22_38776113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7611325"/>
            <w:bookmarkStart w:id="25" w:name="__Fieldmark__23_38776113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7611325"/>
            <w:bookmarkStart w:id="27" w:name="__Fieldmark__24_38776113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7611325"/>
            <w:bookmarkStart w:id="29" w:name="__Fieldmark__25_38776113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7611325"/>
            <w:bookmarkStart w:id="31" w:name="__Fieldmark__26_38776113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7611325"/>
            <w:bookmarkStart w:id="33" w:name="__Fieldmark__35_38776113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7611325"/>
            <w:bookmarkStart w:id="35" w:name="__Fieldmark__36_38776113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7611325"/>
            <w:bookmarkStart w:id="37" w:name="__Fieldmark__38_38776113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7611325"/>
            <w:bookmarkStart w:id="39" w:name="__Fieldmark__39_38776113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7611325"/>
            <w:bookmarkStart w:id="41" w:name="__Fieldmark__40_38776113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7611325"/>
            <w:bookmarkStart w:id="43" w:name="__Fieldmark__41_38776113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7611325"/>
            <w:bookmarkStart w:id="45" w:name="__Fieldmark__43_38776113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7611325"/>
            <w:bookmarkStart w:id="47" w:name="__Fieldmark__44_38776113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7611325"/>
            <w:bookmarkStart w:id="49" w:name="__Fieldmark__46_38776113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7611325"/>
            <w:bookmarkStart w:id="51" w:name="__Fieldmark__47_38776113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7611325"/>
            <w:bookmarkStart w:id="53" w:name="__Fieldmark__49_38776113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7611325"/>
            <w:bookmarkStart w:id="55" w:name="__Fieldmark__50_38776113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7611325"/>
            <w:bookmarkStart w:id="57" w:name="__Fieldmark__52_38776113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7611325"/>
            <w:bookmarkStart w:id="59" w:name="__Fieldmark__53_38776113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7611325"/>
            <w:bookmarkStart w:id="61" w:name="__Fieldmark__54_38776113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76113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7611325"/>
            <w:bookmarkStart w:id="63" w:name="__Fieldmark__55_38776113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7611325"/>
            <w:bookmarkStart w:id="65" w:name="__Fieldmark__56_38776113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7611325"/>
      <w:bookmarkStart w:id="67" w:name="__Fieldmark__57_38776113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7611325"/>
            <w:bookmarkStart w:id="69" w:name="__Fieldmark__61_38776113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7611325"/>
            <w:bookmarkStart w:id="71" w:name="__Fieldmark__62_38776113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7611325"/>
            <w:bookmarkStart w:id="73" w:name="__Fieldmark__63_38776113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7611325"/>
            <w:bookmarkStart w:id="75" w:name="__Fieldmark__65_38776113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7611325"/>
            <w:bookmarkStart w:id="77" w:name="__Fieldmark__87_38776113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7611325"/>
            <w:bookmarkStart w:id="79" w:name="__Fieldmark__88_38776113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7611325"/>
            <w:bookmarkStart w:id="81" w:name="__Fieldmark__89_38776113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7611325"/>
            <w:bookmarkStart w:id="83" w:name="__Fieldmark__90_38776113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7611325"/>
            <w:bookmarkStart w:id="85" w:name="__Fieldmark__91_38776113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7611325"/>
            <w:bookmarkStart w:id="87" w:name="__Fieldmark__92_38776113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