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81486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30568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30036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