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426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356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289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009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