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#1 - The 14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It doesn't cover everything: the emphasis is on t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hilosophy of GUI programming, and Qt's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s needed. Some commonly used features are nev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1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mpletely new to Qt, please read \link how-to-learn-ntq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earn Qt\endlink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me doesn't look much like a modern GUI applic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ood few of the GUI techniques, but after you've wor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recommend reading \link tutorial2.html Tutorial #2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utorial is a little more formal and covers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including menubars, toolbars, loading and s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1: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.png Screenshot of tutorial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T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Application class definition.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PushButton class defi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ierarchy.html reference documentation \endlink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classical GUI push button that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It manages its own look and feel, like every oth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. A widget is a user interface object that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raw graphics.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(such as color), as well as the widget's conte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an show either a text or a \l 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() function is the entry point to the program.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T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command-line arguments. This is a C/C++ feature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Qt; however, TQt needs to process these argu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QApplication.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T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rgv()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QApplication objec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T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becaus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inside which the button should be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nd we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do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main() passes control to Qt, and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T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 C++ application you need to create a make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create a makefile for TQt is to us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 build tool supplied with Qt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\c main.cpp in its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and then run your first TQt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If you're runn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\c {-geometry 100x200+10+2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2.html Chapter 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2: Calling it Q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2.png Screenshot of tutorial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utorial1-01.html Chapter 1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QFont, it needs to include ntqfont.h.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"Hello world!". We could also have used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default font (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))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TQObject.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T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TQObject, directly or indirectly). Every T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TQt objects. They inherit T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ignalsandslo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QPushButton inherits most of its behavior from 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3.html Chapter 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3: Family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3.png Screenshot of tutorial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parent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parent 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tqv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t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ntqvbox.h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The 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T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PushButton is created with both a text ("Quit") and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x). A child widget is always on top of its par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it is clipped by its parent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widget, the QVBox, automatically adds the child c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ox. Because nothing else is added, the button gets all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rent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 TQWidget::hid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button's size hint and size change polic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and position. (See \l TQWidget::sizeH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setSizePolicy() for more information about thes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-change policy?  What happens to the button's he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 with a bigger font?  What happens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4.html Chapter 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4: Let There B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4.png Screenshot of tutorial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describes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Because this class inherits from T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TQWidget).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To create a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This is \e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window's title bar or in the button. It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widget to make it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bject::queryList() look up \endlink this widget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\link T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T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In the nex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; it just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T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T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t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Qt offers an alias, tqApp, for the cases in which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child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ly, however.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 or put in widgets other than 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5.html Chapter 5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5: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5.png Screenshot of tutorial 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are shown here. ntqslider.h and nt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, QSlider and QLCDNumber. nt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is now derived from QVBox instead of TQWidget. That wa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QVBox (which places all of its childr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elf). Resizes are now handled automatically by the QV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y MyWidge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QLCDNumber, a widget that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This instance is set up to display two digits and to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. It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 is a classical slider; the user can use the widget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Here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signalsandslo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Becaus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Neither of the objects knows about the oth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Notice that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otherwise they would look stup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setMode() to change mode.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6.html Chapter 6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6: Building Blocks Gal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6.png Screenshot of tutorial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This sort of widget is not very useful, so we'll add some API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1-05.html#constructor MyWidget constructor \endlink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 i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Grid object with four columns. The 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u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are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rences of "4".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7.html Chapter 7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7: One Thing Lead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7.png Screenshot of tutorial s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 which we'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c t7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utorial1-06.html#main main.cpp \end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;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If you don't use i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 to develop.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ntqvbox.h is included. LCDRange inherits QVBox, a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ent class must always be included. We cheated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, and we let \c ntqwidget.h be includ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 files such as \c nt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 often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and include the header file for 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ompilation of big projects much faster, becaus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ations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TQ_OBJECT.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etaobjects.html meta object file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 that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meta object\endlink file.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 (i.e., they can be emit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utorial1-06.html#main t6/main.cpp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that you ha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;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Signals can be connected to other signal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In addition, 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isplay()and is entirely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forward;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forwar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us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. When we create the 16 LCDRange objec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using the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Each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Becaus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akefile for a multi-file application is no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one for a single-file application. If you've sav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example in their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to build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50. Then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40 by clicking once to the left of the slider handle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o the left of the last one operated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CDs back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the left of the handle on the bottom right slider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8.html Chapter 8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8: Preparing for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8.png Screenshot of tutorial 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We also add a useful keyboard interface (with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h contains the CannonField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cpp contains the CannonFiel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: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to the constructor (we'll discuss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QLCDNumber. (We could have allowed values down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t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If you want, you can install your ow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\l ::qInstallMsgHandl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TQWidget,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T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This virtual function is called by T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,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(For this widget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actually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We have chosen a leg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0 and adjust the given number of degrees accordingly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nly emit the signal angleChanged() when the ang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repaint() function clears the widget (usuall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ground color) and sends a paint event to the widg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all to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The \c emit keyword is unique to T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description of the paint event. \l 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gion in the widget that must be updated.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ill be lazy and just pa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TQString with some text and the angle;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ainter operating on this widget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QPainter later; it can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include a single LCDRange and a CannonField in our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In our example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; but by doing the last connect()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emit the angleChanged() signal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 have used the no-assembly-required QVBox and 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Now, however,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we switch to the more powerful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QGridLayout isn't a widget;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(The constructor for \l 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(This alignment is one of the things 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Grid does not al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-right cell. (The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eft column isn't (it has stretch factor 0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will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n initial angle value.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ast action is to set \c angle to have keyboard focu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will go to the LCDRange widg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does not contain any keyPressEvent(), so that would se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ribly useful. However, its constructor just got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sets the slider to be its focus proxy.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(the program or the user) wants to give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the slider should take care of it. QSlider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, so with just one line of code we've given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ow does something - the arrow keys, Home, End,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all do something vague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Upon resizing, CannonField is given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etFocus() call. Which behavior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"Quit" to "&amp;Quit" in the QButton::setText() call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utton's look change?  What happens if you press Alt+Q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nning?  (It is Meta+Q on a few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9.html Chapter 9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9: With Cann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.png Screenshot of tutorial 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come graphic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QPainter in earnest.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Painter fills a rectangle, a circle, or whatever,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sing its brush. Here we set it to use a blue brush.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QPainter draws are drawn using the pen.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; the blue brush will g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Painter::translate() function translates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the QPainter; i.e., it moves it by an offset. 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0, 0) point to the bottom-left corner of the widget.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irections remain unchanged, i.e., all the y coordinat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re now negative (see \link coordsys.html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\endlink for 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e drawing direction is counter-clockwise.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-left corner of the widget.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ound the origin.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drawRect() function draws the specified rectangl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coordinate system is first translated and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1.png The cannon translated but not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 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-left corner becaus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2.png The cannon translated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TQt that we want a different color-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re is no single correct color-allocation strategy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There are several other allocation strategies; you can read about them in the \l 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 you can ignore this, since the default is good.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with unusual color use look bad;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often helps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on the Quit button is now underlined, and Alt+Q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If you do not know why, you didn't do th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Q&amp;uit" or "Qu&amp;it" as button text instead of "&amp;Quit"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0.html Chapter 10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10: Smooth as Si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0.png Screenshot of tutorial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the definition of the cannon's enclosing rect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\c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\c 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 This speeds up and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. The only difference is that because we don't show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First we check whether we hav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and we return if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temporary pixmap, which we use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All the painting operations are done into this pix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xmap is drawn on the screen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ssence of flicker-free drawing: Draw on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ce. Less, and you get drawing errors. More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It doesn't matter much in this example - when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 were still machines slow enough for it to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. We've kept the code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the pixmap with the background from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int, as in Chapter 9, but now we paint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painter variable and a pixma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right, but we still haven't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open the painter on the CannonField itself and then dra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A couple of extra lines at the top and a cou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the code is 100% flicke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First we create a rectangle with the size 50x50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its bottom left corner is equal to the widget's own bot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TQWidget::rect() function returns the widget'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widget's own coordinates (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mostly the same, but some new bi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,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 we put \c angle in the lower-left cell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ant to have two widgets in that cell, so we mak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ut the vertical box in the grid cell, and put each of \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range in the vertic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better keyboard interface. For example, mak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nd decrease the force and enter shoot. Hint: \l Q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Step() and subtractStep() slots in LCDRange,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addStep(). If you're bothered by the wa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(I am!), chang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1.html Chapter 11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11: Giving It a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1.png Screenshot of tutorial el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introduce a timer to implement animated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ov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slot is used to move the shot while it i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l Q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;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 and connect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r::timeout() signal to our moveShot() slot. We'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every time the tim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Finally, we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is the slot that moves the shot, called eve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en the QTime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 are to compute the new position, repain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new position, and if necessary,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\l QRegion that holds the old shotRect(). A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olding any sort of region, and we'll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ainting. ShotRect() returns the rectang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now - it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 or we add the new shotRect() to the Q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paint the QRegion. This will send a single pain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ne or two rectangles 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function has been split in two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ow we fetch the bounding rectangle of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inting, check whether it intersects either the cann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and if necessary, call paintCannon() and/or paintSh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out the implementation of paintCannon();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vent()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For simplicity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crease upward. After we have calculat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construct a QRect with size 6x6 and move its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lculated above. In the same operation w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the widget's coordinate system (see \link coordsy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Round() function is an inline function defined in nt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TQt header files). t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,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. Hint: \l QPainter::drawEllips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2.html Chapter 1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12: Hanging in the Air the Way Bricks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2.png Screenshot of tutorial twe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Label becaus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: a QLabel. 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 and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\c lcd and \c slid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ext we create a QLabel and tell it to alig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(both vertically and horizontally). The connect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(i.e., it is certain that it has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Date, QTime, and 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In fact, the newTarget() func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target. Because we are in a constructor,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invisible. TQt guarantees that no harm is do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) on a hidde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succeed only the first time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QTime object \c midnight,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Next we fetch the number of seconds from mid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use it as a random seed. See the documentation for \l 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, and \l QDateTi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culate the target's center point.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 y=35, width=190, height=255),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x and y values are x = 200..389 and y = 35..289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where we put y position 0 at the bottom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nd let y values increase upwards  X is as normal, with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edge and 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s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whether the shot rectangl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tangle. If it does, the shot has hit the target (ouc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p the shoot timer and emit the hit() signal to tell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a target was destroyed,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function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::paintEvent() is as before, except that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make sure that the target is also painted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 QRect::move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s look a bit strange - the built-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QVBox gives the labels too much space and the 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We'll fix that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, when pressed,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round shot" exercise from the previous chapt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otRect() to a shotRegion() that returns a \l QReg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really accura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target is always created entire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dget cannot be resized so that the targ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Hint: \l TQWidget::setMinimumSize()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asy; make it possible to have several shots in the 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3.html Chapter 1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13: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3.png Screenshot of tutorial thi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We give MyWidget a new name (GameBoard)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problems in LCDRang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TQWidget rather than QVBox. QVBox is very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howed its limitations so we switch to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rder to use QVBoxLayout. (As you remember, QVBox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dget, it manage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ntqlayout.h now to get the other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TQWidg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tructor has the same change. init()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ve added som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VBoxLayout with all the default values, man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we add the QLCDNumber with a non-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 the other two, both with the default 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 control is something QVBoxLayout (and QHBox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) offers but classes like QVBox do not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ying that the QLCDNumber should stretch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: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ignal indicates that the CannonField is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() slot makes sense. We'll use it below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luckily for the play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new isShooting() function, so shoot() uses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rectly. Also, shoot tells the world that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 (for example, a multi-player version of thi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to hit ten times wins could use the CannonField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 we return immediately.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we stop the shot, set the game over flag,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too emits the new canShoot(TRUE) signal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() or mi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,  \c gameEnded is TRUE.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 we first set a black pen; the pen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ext. Next we choose a 48 point bol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amily. Finally we draw the text centered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Unfortunately, on some systems (especially X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s) it can take a while to load such a large font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aches fonts, you will notice this only the first time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shot only when shooting and the target onl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en the game is not 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QLCDNumbers (\c hits and \c shotsLeft)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implementation of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is now a member variable, so we carefu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o use it. (The \e good programmers at Trollte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but I do. Caveat programmor - if "programmor" is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Anyway, back to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Thus we connect the hit() and missed() sig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to two 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e connected the Shoot button's clicked() sign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nonField's shoot() slot. This time we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 fired, so we connect it to a protect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the cannonField's canShoot() signal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butt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, and connect the New Game button as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s. Clicking this butt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 slot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QLabel widgets in the GameBoard class becaus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we want to do with them. TQt will delete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idget is destroyed, and the layout classes will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idgets in the top-right cell is getting large.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; now it's full enough that we group togethe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e let all the widgets have their preferred siz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tretch just to the left of 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one constructing the GameBoard, so we start i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. (NewGame() is a slot, but as we said, slot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If the game is over or if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We decrement the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If there are no shots left, the game is over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from the constructor. First it sets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Note that this is the only place in the program w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. Change it to whatever you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. Next we reset the number of hits, restart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MyWidget is gone,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 is the main() function, unchanged exce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;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,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4.html Chapter 1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14: Faci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4.png Screenshot of tutorial fou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: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 and introduce mouse events to CannonFiel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on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barrier, there are three ways to miss. W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Qt event handler. It is called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therwise, we check if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cannon's barrel. If it is, we set \c barrel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TQt event handler. It is called when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the mouse button inside this widget and then moves/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(You can make TQt send mouse move events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ressed. See \l TQWidget::setMouseTracking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Next, we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position. If the mouse cursor is to the lef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line between the bottom-left corner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Finally we set the cannon's ang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Qt event handler is called whenever the user relea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it was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two extra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arrier() does the same sort of thing as paintSh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Target(), and paintCann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;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 QWMatrix. It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qwmatrix.h, which is included by nt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 defines a coordinate system mapping.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he paintCannon() function. First w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whether the point \c p (in widget coordinates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rrel. To do this, we invert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ed matrix performs the inverse transformation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barrel. We map the point \c p using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return TRUE 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t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t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 Q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ram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\l QVBox, set its frame style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as a child of that box. Becaus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effect is that the QVBox will put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An accelerato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cepts keyboard events to an application and calls s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pressed. This mechanism is also call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Note that an accelerator is a child of a widge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at widget is destroyed. QAccel is \e no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visible effect 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We want the slot fire()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and we want the application to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trl+Q is pressed. Because Enter is sometimes Ret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keyboards with \e both keys, we make both E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et up Ctrl+Q to do the same thing as Alt+Q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ore used to Ctrl+Q (and anyway it shows how do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, Key_Enter, Key_Return and Key_Q are all consta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Qt. They're actually TQt::Key_Enter, etc., but practically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\l TQt namesp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\c box (the QVBox), not the CannonField, in the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Enter.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We also have a nice look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ailto:igorr@ifi.uio.no Igor Rafienko\endlin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tud.ifi.uio.no/~igorr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rcise is: Write a Breakou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exhortation: Go forth now and create \e {masterpie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rt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. Chapter 27 of The TeX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