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6074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7066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5003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78392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