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pixma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Pixma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an extension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-box-example.html OpenGL Box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how to render OpenGL into a T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glpixmap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