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T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T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t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T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T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T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TQt 2.x to T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T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T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T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T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action-examples.html TQAction and T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font-examples.html TQFont, TQFontMetrics, TQFontInfo and T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process-examples.html T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ction and T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TQFont, TQFontMetrics, TQFontInfo, and T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T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T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T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T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T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T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T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T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T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T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T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