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Embed - File and Image Emb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\c{qt/tools/qembed}, converts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++ code. This is useful for including image file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 rather than loading the data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 imag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, thus avoiding both the exter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rse the image file format. This is useful for small im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which compression is not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[ general-files ] [ --images image-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gener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{--images image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e source file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that suits your application.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; your wrapper function could just call one of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your own. Here's a simple example of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mage myFindImage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b&gt;without&lt;/b&gt;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ByteArray myFindData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ith&lt;/b&gt;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