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T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T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T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T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T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TQByteArray, the T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T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TQMemArray T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TQImage, which does not inherit T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T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T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TQCString detach automatically. Thus, T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TQt 1.x to T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T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