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Stack t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T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T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TQPtrStack, T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Stack is a specialized T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QValueList's functionality also applies to T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Stack&lt;T&gt;::Iterator. See T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T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Stack::T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Stack::~T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T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T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T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T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T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