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ussion of different licenses used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3rdpart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3rd Party Licenses used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\c{configure -help} to see any options that may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use of 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reetype 2 (free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FreeType project is a team of volunteers who develop free,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-quality software solutions for digital typography. W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mbedded systems and focus on bringing small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products.} -- quoted from \c 3rdparty/freetype/docs/freetype2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freetype/docs/FIL.txt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freetype/docs/GPL.txt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files in \c 3rdparty/opentype which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ndependent JPEG Group's JPEG software (libjp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jpeg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jpeg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ultiple-image Network Graphics (MNG) Reference Library (libm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The libmng library supports decoding, displaying, encoding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 of the Multiple-image Network Graphics (MNG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. It uses the zlib compression library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by the Independent JPEG Group (IJG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 (little cms), a color-management library by Marti Maria Sagu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quoted from \c 3rdparty/libmng/doc/libm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m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NG reference library (lib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Libpng was written as a companion to the PNG specification, a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ucing the amount of time and effort it takes to support th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n application programs.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libpng/libp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libpng/LICENS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 compression library (z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zlib is a general purpose data compression library. 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ead safe.  The data format used by the zlib library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FCs (Request for Comments) 1950 to 1952} -- quot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/zlib/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3rdparty/zlib/README for licen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