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terprise Edition, TQt Evaluation Edition and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T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IconView. API and feature-wise it is similar to \l T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tqiconview.html"&gt;&lt;img src="tqiconview-w.png" alt="Screenshot of T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t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T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t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