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Map and T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 T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T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T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TQPtrList and T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T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T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's function naming is consistent with the other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T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t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TQMap&lt;T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T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T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QPair\&lt;key_type, mapped_type\&gt;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T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 const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T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T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T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&lt;Key,T&gt;&amp; T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::~T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T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&lt;Key, T&gt;&amp; TQMap::operator= (const T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T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&lt;TQString, 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T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gt;&gt;( TQDataStream&amp; s,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lt;&lt;( TQDataStream&amp; s, const T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&lt;iterator,bool&gt; T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T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T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Iterator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Iterator class provides an iterator for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qmap.html#tqmap-eg T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T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T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T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 T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 (T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::TQMapIterator( const T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&amp; T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 T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&amp; T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Iterator&lt;K,T&gt; T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Iterator::operator==( const T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Iterator::operator!=( const T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T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Key&gt; T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 T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apConstIterator 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apConstIterator class provides an iterator for T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T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QMap iterators, see \l{T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tqmap.html#tqmap-eg T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ap T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 (T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 const T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::TQMapConstIterator( const T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&amp; T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 T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&amp; T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apConstIterator&lt;K,T&gt; T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ConstIterator::operator==( const T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apConstIterator::operator!=( const T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T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