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TQObjectList tqobject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TQObjectList class is a TQPtrList of TQ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QObjectList is a \link tqptr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List\&lt;TQObject\&gt;\endlink. The list can be traver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ed functions, e.g. getFirst(), next(), etc., o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ObjectListIterator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\l TQObject::queryList() for an exampl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sa TQObjectListIterator TQ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ObjectList::TQObject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TQObjec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ObjectList::TQObjectList( const TQObject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list is \link append() appended\endlin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ObjectList::~TQObject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the object pointers from the list and destro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ObjectList &amp;TQObjectList::operator=(const TQObjectList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 is first cleared and then each item in \a list i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() appended\endlink to this list. Only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TQObjectListIterator tqobject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TQObjectListIterator class provides an it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Object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QObjectListIterator iterator is a \link tqptrlistiter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ListIterator\&lt;TQObject\&gt;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\l TQObject::queryList() for an exampl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QObjec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ObjectListIterator::TQObjectListIterator( const TQObject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lis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ObjectListIterator&amp; TQObjectListIterator::operator=( const TQObjectListIterator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. Makes a copy of the iterator \a i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