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T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T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 T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T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TQPtrQueue( const T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~T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&lt;type&gt;&amp; TQPtrQueue::operator= (const T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Queue::read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Queue::write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