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IntCache and T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IntCache t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T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IntCacheIterator, TQCache, T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QIntCache::TQIntCache( const T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T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Cache::T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Cache::~T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QIntCache&lt;type&gt;&amp; TQIntCache::operator=( const T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TQInt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T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T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T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T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IntCacheIterator t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IntCacheIterator class provides an iterator for T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TQIntCache. T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CacheIterator::TQIntCacheIterator( const T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CacheIterator::TQIntCacheIterator (const T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CacheIterator&lt;type&gt;&amp; TQIntCacheIterator::operator=( const T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T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