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T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hivehi (Tha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yanmar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T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T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T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T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T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T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T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, and T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T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T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T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T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T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T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TQ_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T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T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T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T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TQt tools (\c tqtfindtr, \c msg2t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mergetr), you can use \e t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T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T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T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T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T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T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T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T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T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T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T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T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T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T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T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T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