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727436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7339247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4113138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7773907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