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99064480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47309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5391475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835578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