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6815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68671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80363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05396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