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63256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00683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29977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05647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