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19491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73439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97861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85902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