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456733659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581753389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363676478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384268242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