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9440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743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223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9739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