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93968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12667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7970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26277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