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346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199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25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634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