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002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212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8233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83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