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00356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77136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42957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03166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90863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913829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513544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3216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47679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06660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35582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