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75727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05976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2858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8939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01394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315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50805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80168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0626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38006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30916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