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2010511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9393492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1233353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4265771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6058870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8796690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4561612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9202317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9921938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8260451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983943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