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27684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4459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4741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94251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92244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94784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35065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91563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43201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68963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72537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