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40366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677763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62071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04762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73403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63787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86904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58588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07346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51411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3245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