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51194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699426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819132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210264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827744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130131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237977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104116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783414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441684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17800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