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00249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81972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17075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59529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15701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02412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7844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20459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77578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25832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54936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